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247614138"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47043615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29829353"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386354888"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531571079"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