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83235293"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2018401195"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1404101264"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415516416"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941517004"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1504141637"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835769992"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55560478"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